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58241994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9365374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67869672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27269211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274855896"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62706628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99677214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6586511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5780476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66757772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11346778"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3120591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76048054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2698001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5419564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783782377"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40423081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59065820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9114145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3100976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09194175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